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Oświadczenie dotyczące zaplecza technicznego Wykonawcy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 xml:space="preserve">Oświadczam, że dysponuję /będę dysponował /podmiot na którego potencjale technicznym polegam dysponuje* w trakcie realizacji umowy na realizację zadania pn. „Letnie i zimowe utrzymanie czystości oraz odśnieżanie i likwidowanie śliskości na drogach będących własnością Gminy Wałbrzych” zadanie …. obiektami zaplecza technicznego </w:t>
      </w:r>
      <w:r>
        <w:rPr>
          <w:bCs/>
          <w:sz w:val="24"/>
          <w:szCs w:val="24"/>
        </w:rPr>
        <w:t>(zaplecze garażowo-warsztatowe oraz składowo-magazynowe)</w:t>
      </w:r>
      <w:r>
        <w:rPr>
          <w:sz w:val="24"/>
          <w:szCs w:val="24"/>
        </w:rPr>
        <w:t xml:space="preserve">, zlokalizowanymi na terenie Wałbrzycha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303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 (adre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uży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odzaj zaplecza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harakterystyka konstrukcyjna 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dstawa prawna dysponowania  </w:t>
            </w:r>
            <w:r>
              <w:rPr>
                <w:b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UWAGI!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odzaj zaplecza: warsztat, garaż, magazyn, składowisko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Charakterystyka konstrukcyjna: obiekt zamknięty, otwarty; plac składowy utwardzony, gruntowy; wiata zadaszona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odstawy prawne dysponowania: własność, dzierżawa, użyczenie it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7:00Z</dcterms:created>
  <dc:creator>Barbara Stelmach</dc:creator>
  <dc:description/>
  <cp:keywords/>
  <dc:language>en-US</dc:language>
  <cp:lastModifiedBy>ZDIK</cp:lastModifiedBy>
  <cp:lastPrinted>2010-08-20T15:06:00Z</cp:lastPrinted>
  <dcterms:modified xsi:type="dcterms:W3CDTF">2010-08-20T13:06:00Z</dcterms:modified>
  <cp:revision>8</cp:revision>
  <dc:subject/>
  <dc:title>__________Załącznik nr  8</dc:title>
</cp:coreProperties>
</file>